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66675</wp:posOffset>
                </wp:positionV>
                <wp:extent cx="2637790" cy="606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ins w:id="1" w:author=" " w:date="2010-07-10T16:04:00Z"/>
                              </w:rPr>
                            </w:pPr>
                            <w:ins w:id="0" w:author=" " w:date="2010-07-10T16:04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</w:rPr>
                                <w:t>Ordonăm, comparăm numerel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ins w:id="4" w:author=" " w:date="2010-09-12T14:33:00Z"/>
                              </w:rPr>
                            </w:pPr>
                            <w:ins w:id="2" w:author=" " w:date="2010-07-10T16:04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</w:rPr>
                                <w:t xml:space="preserve">Adunăm şi scădem până la </w:t>
                              </w:r>
                            </w:ins>
                            <w:ins w:id="3" w:author=" " w:date="2010-09-12T14:33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</w:rPr>
                                <w:t>30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ins w:id="7" w:author=" " w:date="2010-07-10T16:04:00Z"/>
                              </w:rPr>
                            </w:pPr>
                            <w:ins w:id="5" w:author=" " w:date="2010-09-30T09:37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</w:rPr>
                                <w:t>Proiect:</w:t>
                              </w:r>
                            </w:ins>
                            <w:ins w:id="6" w:author=" " w:date="2010-09-30T09:37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t>Matematica în hain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ins w:id="9" w:author=" " w:date="2010-07-10T16:04:00Z"/>
                              </w:rPr>
                            </w:pPr>
                            <w:ins w:id="8" w:author=" " w:date="2010-07-10T16:04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ins w:id="10" w:author=" " w:date="2010-09-30T09:35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</w:rPr>
                                <w:drawing>
                                  <wp:inline distT="0" distB="0" distL="0" distR="0">
                                    <wp:extent cx="2433320" cy="1737360"/>
                                    <wp:effectExtent l="0" t="0" r="0" b="0"/>
                                    <wp:docPr id="2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8" t="-11" r="-8" b="-1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433320" cy="1737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  <w:del w:id="11" w:author=" " w:date="2010-07-10T15:58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</w:rPr>
                                <w:delText>Textul din interior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77.7pt;mso-wrap-distance-left:9.05pt;mso-wrap-distance-right:9.05pt;mso-wrap-distance-top:0pt;mso-wrap-distance-bottom:0pt;margin-top:5.25pt;mso-position-vertical-relative:text;margin-left:-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left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ins w:id="13" w:author=" " w:date="2010-07-10T16:04:00Z"/>
                        </w:rPr>
                      </w:pPr>
                      <w:ins w:id="12" w:author=" " w:date="2010-07-10T16:04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</w:rPr>
                          <w:t>Ordonăm, comparăm numerele</w:t>
                        </w:r>
                      </w:ins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ins w:id="16" w:author=" " w:date="2010-09-12T14:33:00Z"/>
                        </w:rPr>
                      </w:pPr>
                      <w:ins w:id="14" w:author=" " w:date="2010-07-10T16:04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</w:rPr>
                          <w:t xml:space="preserve">Adunăm şi scădem până la </w:t>
                        </w:r>
                      </w:ins>
                      <w:ins w:id="15" w:author=" " w:date="2010-09-12T14:33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</w:rPr>
                          <w:t>30</w:t>
                        </w:r>
                      </w:ins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ins w:id="19" w:author=" " w:date="2010-07-10T16:04:00Z"/>
                        </w:rPr>
                      </w:pPr>
                      <w:ins w:id="17" w:author=" " w:date="2010-09-30T09:37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</w:rPr>
                          <w:t>Proiect:</w:t>
                        </w:r>
                      </w:ins>
                      <w:ins w:id="18" w:author=" " w:date="2010-09-30T09:37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t>Matematica în haine</w:t>
                        </w:r>
                      </w:ins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ins w:id="21" w:author=" " w:date="2010-07-10T16:04:00Z"/>
                        </w:rPr>
                      </w:pPr>
                      <w:ins w:id="20" w:author=" " w:date="2010-07-10T16:04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ins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ins w:id="22" w:author=" " w:date="2010-09-30T09:35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</w:rPr>
                          <w:drawing>
                            <wp:inline distT="0" distB="0" distL="0" distR="0">
                              <wp:extent cx="2433320" cy="1737360"/>
                              <wp:effectExtent l="0" t="0" r="0" b="0"/>
                              <wp:docPr id="3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8" t="-11" r="-8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33320" cy="17373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  <w:del w:id="23" w:author=" " w:date="2010-07-10T15:58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</w:rPr>
                          <w:delText>Textul din interior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20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ins w:id="25" w:author=" " w:date="2010-07-10T15:39:00Z"/>
                              </w:rPr>
                            </w:pPr>
                            <w:ins w:id="24" w:author=" " w:date="2010-07-10T15:39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t>TOAMNA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6"/>
                                <w:lang w:val="ro-RO"/>
                                <w:ins w:id="28" w:author=" " w:date="2010-07-10T15:41:00Z"/>
                              </w:rPr>
                            </w:pPr>
                            <w:ins w:id="26" w:author=" " w:date="2010-07-10T15:39:00Z">
                              <w:r>
                                <w:rPr>
                                  <w:rFonts w:eastAsia="Arial"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t xml:space="preserve"> </w:t>
                              </w:r>
                            </w:ins>
                            <w:ins w:id="27" w:author=" " w:date="2010-07-10T15:39:00Z">
                              <w:r>
                                <w:rPr>
                                  <w:rFonts w:cs="Arial"/>
                                  <w:b/>
                                  <w:bCs/>
                                  <w:i/>
                                  <w:sz w:val="28"/>
                                  <w:szCs w:val="26"/>
                                  <w:lang w:val="ro-RO"/>
                                </w:rPr>
                                <w:t>SE NUMĂRĂ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40" w:firstLine="720"/>
                              <w:jc w:val="center"/>
                              <w:rPr/>
                            </w:pPr>
                            <w:ins w:id="29" w:author=" " w:date="2010-07-10T15:41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t>BOBOCII</w:t>
                              </w:r>
                            </w:ins>
                            <w:del w:id="30" w:author=" " w:date="2010-07-10T15:39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elText>Titlu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5.25pt;mso-position-vertical-relative:text;margin-left:5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left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ins w:id="32" w:author=" " w:date="2010-07-10T15:39:00Z"/>
                        </w:rPr>
                      </w:pPr>
                      <w:ins w:id="31" w:author=" " w:date="2010-07-10T15:39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t>TOAMNA</w:t>
                        </w:r>
                      </w:ins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sz w:val="28"/>
                          <w:szCs w:val="26"/>
                          <w:lang w:val="ro-RO"/>
                          <w:ins w:id="35" w:author=" " w:date="2010-07-10T15:41:00Z"/>
                        </w:rPr>
                      </w:pPr>
                      <w:ins w:id="33" w:author=" " w:date="2010-07-10T15:39:00Z">
                        <w:r>
                          <w:rPr>
                            <w:rFonts w:eastAsia="Arial"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t xml:space="preserve"> </w:t>
                        </w:r>
                      </w:ins>
                      <w:ins w:id="34" w:author=" " w:date="2010-07-10T15:39:00Z">
                        <w:r>
                          <w:rPr>
                            <w:rFonts w:cs="Arial"/>
                            <w:b/>
                            <w:bCs/>
                            <w:i/>
                            <w:sz w:val="28"/>
                            <w:szCs w:val="26"/>
                            <w:lang w:val="ro-RO"/>
                          </w:rPr>
                          <w:t>SE NUMĂRĂ</w:t>
                        </w:r>
                      </w:ins>
                    </w:p>
                    <w:p>
                      <w:pPr>
                        <w:pStyle w:val="Normal"/>
                        <w:spacing w:lineRule="auto" w:line="240"/>
                        <w:ind w:left="1440" w:firstLine="720"/>
                        <w:jc w:val="center"/>
                        <w:rPr/>
                      </w:pPr>
                      <w:ins w:id="36" w:author=" " w:date="2010-07-10T15:41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t>BOBOCII</w:t>
                        </w:r>
                      </w:ins>
                      <w:del w:id="37" w:author=" " w:date="2010-07-10T15:39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elText>Titlu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7690</wp:posOffset>
                </wp:positionH>
                <wp:positionV relativeFrom="paragraph">
                  <wp:posOffset>66675</wp:posOffset>
                </wp:positionV>
                <wp:extent cx="2866390" cy="4123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del w:id="38" w:author=" " w:date="2010-07-10T16:27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elText>Vers</w:delText>
                              </w:r>
                            </w:del>
                            <w:ins w:id="39" w:author=" " w:date="2010-07-10T16:26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rawing>
                                  <wp:inline distT="0" distB="0" distL="0" distR="0">
                                    <wp:extent cx="2663825" cy="2579370"/>
                                    <wp:effectExtent l="0" t="0" r="0" b="0"/>
                                    <wp:docPr id="6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10" t="-10" r="-10" b="-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663825" cy="257937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  <w:del w:id="40" w:author=" " w:date="2010-07-10T16:27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elText>o broşură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324.7pt;mso-wrap-distance-left:9.05pt;mso-wrap-distance-right:9.05pt;mso-wrap-distance-top:0pt;mso-wrap-distance-bottom:0pt;margin-top:5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del w:id="41" w:author=" " w:date="2010-07-10T16:27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elText>Vers</w:delText>
                        </w:r>
                      </w:del>
                      <w:ins w:id="42" w:author=" " w:date="2010-07-10T16:26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rawing>
                            <wp:inline distT="0" distB="0" distL="0" distR="0">
                              <wp:extent cx="2663825" cy="2579370"/>
                              <wp:effectExtent l="0" t="0" r="0" b="0"/>
                              <wp:docPr id="7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0" t="-10" r="-10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63825" cy="25793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  <w:del w:id="43" w:author=" " w:date="2010-07-10T16:27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elText>o broşură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1450</wp:posOffset>
                </wp:positionH>
                <wp:positionV relativeFrom="paragraph">
                  <wp:posOffset>180975</wp:posOffset>
                </wp:positionV>
                <wp:extent cx="2752090" cy="4123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ins w:id="46" w:author=" " w:date="2010-07-10T15:46:00Z"/>
                              </w:rPr>
                            </w:pPr>
                            <w:ins w:id="44" w:author=" " w:date="2010-07-10T15:48:00Z">
                              <w:r>
                                <w:rPr/>
                                <w:drawing>
                                  <wp:inline distT="0" distB="0" distL="0" distR="0">
                                    <wp:extent cx="2550160" cy="1908810"/>
                                    <wp:effectExtent l="0" t="0" r="0" b="0"/>
                                    <wp:docPr id="9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11" t="-14" r="-11" b="-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50160" cy="190881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  <w:del w:id="45" w:author=" " w:date="2010-07-10T15:48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delText>Imagine şi subtitlu: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  <w:ins w:id="48" w:author=" " w:date="2010-07-10T15:46:00Z"/>
                              </w:rPr>
                            </w:pPr>
                            <w:ins w:id="47" w:author=" " w:date="2010-07-10T15:46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ins w:id="50" w:author=" " w:date="2010-07-10T15:55:00Z"/>
                              </w:rPr>
                            </w:pPr>
                            <w:ins w:id="49" w:author=" " w:date="2010-07-10T15:55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t>Un, doi, trei şi......!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pPr>
                            <w:ins w:id="51" w:author=" " w:date="2010-07-10T15:55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t xml:space="preserve">Hai să socotim </w:t>
                              </w:r>
                            </w:ins>
                            <w:ins w:id="52" w:author=" " w:date="2010-07-10T15:59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t>,</w:t>
                              </w:r>
                            </w:ins>
                            <w:ins w:id="53" w:author=" " w:date="2010-07-10T15:56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t xml:space="preserve"> copii!</w:t>
                              </w:r>
                            </w:ins>
                            <w:ins w:id="54" w:author=" " w:date="2010-07-10T15:53:00Z">
                              <w:r>
                                <w:rPr>
                                  <w:rFonts w:cs="Arial"/>
                                  <w:b/>
                                  <w:bCs/>
                                  <w:sz w:val="28"/>
                                  <w:szCs w:val="26"/>
                                  <w:lang w:val="ro-RO"/>
                                </w:rPr>
                                <w:t xml:space="preserve">              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24.7pt;mso-wrap-distance-left:9.05pt;mso-wrap-distance-right:9.05pt;mso-wrap-distance-top:0pt;mso-wrap-distance-bottom:0pt;margin-top:14.25pt;mso-position-vertical-relative:text;margin-left:5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ins w:id="57" w:author=" " w:date="2010-07-10T15:46:00Z"/>
                        </w:rPr>
                      </w:pPr>
                      <w:ins w:id="55" w:author=" " w:date="2010-07-10T15:48:00Z">
                        <w:r>
                          <w:rPr/>
                          <w:drawing>
                            <wp:inline distT="0" distB="0" distL="0" distR="0">
                              <wp:extent cx="2550160" cy="1908810"/>
                              <wp:effectExtent l="0" t="0" r="0" b="0"/>
                              <wp:docPr id="10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11" t="-14" r="-11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50160" cy="19088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  <w:del w:id="56" w:author=" " w:date="2010-07-10T15:48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delText>Imagine şi subtitlu:</w:delText>
                        </w:r>
                      </w:del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  <w:ins w:id="59" w:author=" " w:date="2010-07-10T15:46:00Z"/>
                        </w:rPr>
                      </w:pPr>
                      <w:ins w:id="58" w:author=" " w:date="2010-07-10T15:46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</w:r>
                      </w:ins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ins w:id="61" w:author=" " w:date="2010-07-10T15:55:00Z"/>
                        </w:rPr>
                      </w:pPr>
                      <w:ins w:id="60" w:author=" " w:date="2010-07-10T15:55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t>Un, doi, trei şi......!</w:t>
                        </w:r>
                      </w:ins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</w:rPr>
                      </w:pPr>
                      <w:ins w:id="62" w:author=" " w:date="2010-07-10T15:55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t xml:space="preserve">Hai să socotim </w:t>
                        </w:r>
                      </w:ins>
                      <w:ins w:id="63" w:author=" " w:date="2010-07-10T15:59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t>,</w:t>
                        </w:r>
                      </w:ins>
                      <w:ins w:id="64" w:author=" " w:date="2010-07-10T15:56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t xml:space="preserve"> copii!</w:t>
                        </w:r>
                      </w:ins>
                      <w:ins w:id="65" w:author=" " w:date="2010-07-10T15:53:00Z">
                        <w:r>
                          <w:rPr>
                            <w:rFonts w:cs="Arial"/>
                            <w:b/>
                            <w:bCs/>
                            <w:sz w:val="28"/>
                            <w:szCs w:val="26"/>
                            <w:lang w:val="ro-RO"/>
                          </w:rPr>
                          <w:t xml:space="preserve">                </w:t>
                        </w:r>
                      </w:ins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ns w:id="67" w:author=" " w:date="2010-09-30T09:37:00Z"/>
        </w:rPr>
      </w:pPr>
      <w:ins w:id="66" w:author=" " w:date="2010-09-30T09:37:00Z">
        <w:r>
          <w:rPr/>
        </w:r>
      </w:ins>
    </w:p>
    <w:p>
      <w:pPr>
        <w:pStyle w:val="Normal"/>
        <w:spacing w:lineRule="auto" w:line="240"/>
        <w:rPr>
          <w:rFonts w:cs="Arial"/>
          <w:b/>
          <w:b/>
          <w:bCs/>
          <w:sz w:val="28"/>
          <w:szCs w:val="26"/>
          <w:lang w:val="it-IT"/>
          <w:ins w:id="69" w:author=" " w:date="2010-09-30T09:37:00Z"/>
        </w:rPr>
      </w:pPr>
      <w:ins w:id="68" w:author=" " w:date="2010-09-30T09:37:00Z">
        <w:r>
          <w:rPr>
            <w:rFonts w:cs="Arial"/>
            <w:b/>
            <w:bCs/>
            <w:sz w:val="28"/>
            <w:szCs w:val="26"/>
            <w:lang w:val="it-IT"/>
          </w:rPr>
          <w:t>Aflăm termenul necunoscut dintr-o operaţie</w:t>
        </w:r>
      </w:ins>
    </w:p>
    <w:p>
      <w:pPr>
        <w:pStyle w:val="TextBody"/>
        <w:rPr>
          <w:rFonts w:cs="Arial"/>
          <w:b/>
          <w:b/>
          <w:bCs/>
          <w:sz w:val="28"/>
          <w:szCs w:val="26"/>
        </w:rPr>
      </w:pPr>
      <w:ins w:id="70" w:author=" " w:date="2010-09-30T09:37:00Z">
        <w:r>
          <w:rPr>
            <w:rFonts w:cs="Arial"/>
            <w:b/>
            <w:bCs/>
            <w:sz w:val="28"/>
            <w:szCs w:val="26"/>
          </w:rPr>
          <w:t>Ne jucăm cu matematica</w:t>
        </w:r>
      </w:ins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724275</wp:posOffset>
                </wp:positionV>
                <wp:extent cx="2866390" cy="1723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ro-RO"/>
                                <w:del w:id="72" w:author=" " w:date="2010-07-10T16:08:00Z"/>
                              </w:rPr>
                            </w:pPr>
                            <w:del w:id="71" w:author=" " w:date="2010-07-10T16:08:00Z">
                              <w:r>
                                <w:rPr>
                                  <w:b/>
                                  <w:bCs/>
                                  <w:sz w:val="20"/>
                                  <w:lang w:val="ro-RO"/>
                                </w:rPr>
                                <w:delText>Date de contact: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Nume :</w:t>
                            </w:r>
                            <w:ins w:id="73" w:author=" " w:date="2010-07-10T16:06:00Z">
                              <w:r>
                                <w:rPr>
                                  <w:b/>
                                  <w:bCs/>
                                  <w:sz w:val="20"/>
                                  <w:lang w:val="ro-RO"/>
                                </w:rPr>
                                <w:t>Albert Hajnalk</w:t>
                              </w:r>
                            </w:ins>
                            <w:ins w:id="74" w:author=" " w:date="2010-07-10T16:08:00Z">
                              <w:r>
                                <w:rPr>
                                  <w:b/>
                                  <w:bCs/>
                                  <w:sz w:val="20"/>
                                  <w:lang w:val="ro-RO"/>
                                </w:rPr>
                                <w:t>a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Adresă: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 xml:space="preserve"> </w:t>
                            </w:r>
                            <w:del w:id="75" w:author=" " w:date="2010-07-10T16:07:00Z">
                              <w:r>
                                <w:rPr>
                                  <w:sz w:val="20"/>
                                  <w:lang w:val="ro-RO"/>
                                </w:rPr>
                                <w:tab/>
                              </w:r>
                            </w:del>
                            <w:ins w:id="76" w:author=" " w:date="2010-07-10T16:07:00Z">
                              <w:r>
                                <w:rPr>
                                  <w:sz w:val="20"/>
                                  <w:lang w:val="ro-RO"/>
                                </w:rPr>
                                <w:t>Luna de Sus nr. 438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:</w:t>
                            </w:r>
                            <w:ins w:id="77" w:author=" " w:date="2010-07-10T16:07:00Z">
                              <w:r>
                                <w:rPr>
                                  <w:sz w:val="20"/>
                                  <w:lang w:val="ro-RO"/>
                                </w:rPr>
                                <w:t xml:space="preserve"> hajnialbert</w:t>
                              </w:r>
                            </w:ins>
                            <w:ins w:id="78" w:author=" " w:date="2010-07-10T16:07:00Z">
                              <w:r>
                                <w:rPr>
                                  <w:sz w:val="20"/>
                                </w:rPr>
                                <w:t>@</w:t>
                              </w:r>
                            </w:ins>
                            <w:r>
                              <w:rPr>
                                <w:sz w:val="20"/>
                                <w:lang w:val="ro-RO"/>
                              </w:rPr>
                              <w:t xml:space="preserve"> </w:t>
                            </w:r>
                            <w:ins w:id="79" w:author=" " w:date="2010-07-10T16:08:00Z">
                              <w:r>
                                <w:rPr>
                                  <w:sz w:val="20"/>
                                  <w:lang w:val="ro-RO"/>
                                </w:rPr>
                                <w:t>yahoo.com</w:t>
                              </w:r>
                            </w:ins>
                            <w:r>
                              <w:rPr>
                                <w:sz w:val="20"/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Tel.: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135.7pt;mso-wrap-distance-left:9.05pt;mso-wrap-distance-right:9.05pt;mso-wrap-distance-top:0pt;mso-wrap-distance-bottom:0pt;margin-top:293.25pt;mso-position-vertical-relative:text;margin-left:-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ro-RO"/>
                          <w:del w:id="81" w:author=" " w:date="2010-07-10T16:08:00Z"/>
                        </w:rPr>
                      </w:pPr>
                      <w:del w:id="80" w:author=" " w:date="2010-07-10T16:08:00Z">
                        <w:r>
                          <w:rPr>
                            <w:b/>
                            <w:bCs/>
                            <w:sz w:val="20"/>
                            <w:lang w:val="ro-RO"/>
                          </w:rPr>
                          <w:delText>Date de contact:</w:delText>
                        </w:r>
                      </w:del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Nume :</w:t>
                      </w:r>
                      <w:ins w:id="82" w:author=" " w:date="2010-07-10T16:06:00Z">
                        <w:r>
                          <w:rPr>
                            <w:b/>
                            <w:bCs/>
                            <w:sz w:val="20"/>
                            <w:lang w:val="ro-RO"/>
                          </w:rPr>
                          <w:t>Albert Hajnalk</w:t>
                        </w:r>
                      </w:ins>
                      <w:ins w:id="83" w:author=" " w:date="2010-07-10T16:08:00Z">
                        <w:r>
                          <w:rPr>
                            <w:b/>
                            <w:bCs/>
                            <w:sz w:val="20"/>
                            <w:lang w:val="ro-RO"/>
                          </w:rPr>
                          <w:t>a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Adresă:</w:t>
                      </w:r>
                      <w:r>
                        <w:rPr>
                          <w:sz w:val="20"/>
                          <w:lang w:val="ro-RO"/>
                        </w:rPr>
                        <w:t xml:space="preserve"> </w:t>
                      </w:r>
                      <w:del w:id="84" w:author=" " w:date="2010-07-10T16:07:00Z">
                        <w:r>
                          <w:rPr>
                            <w:sz w:val="20"/>
                            <w:lang w:val="ro-RO"/>
                          </w:rPr>
                          <w:tab/>
                        </w:r>
                      </w:del>
                      <w:ins w:id="85" w:author=" " w:date="2010-07-10T16:07:00Z">
                        <w:r>
                          <w:rPr>
                            <w:sz w:val="20"/>
                            <w:lang w:val="ro-RO"/>
                          </w:rPr>
                          <w:t>Luna de Sus nr. 438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E-Mail</w:t>
                      </w:r>
                      <w:r>
                        <w:rPr>
                          <w:sz w:val="20"/>
                          <w:lang w:val="ro-RO"/>
                        </w:rPr>
                        <w:t>:</w:t>
                      </w:r>
                      <w:ins w:id="86" w:author=" " w:date="2010-07-10T16:07:00Z">
                        <w:r>
                          <w:rPr>
                            <w:sz w:val="20"/>
                            <w:lang w:val="ro-RO"/>
                          </w:rPr>
                          <w:t xml:space="preserve"> hajnialbert</w:t>
                        </w:r>
                      </w:ins>
                      <w:ins w:id="87" w:author=" " w:date="2010-07-10T16:07:00Z">
                        <w:r>
                          <w:rPr>
                            <w:sz w:val="20"/>
                          </w:rPr>
                          <w:t>@</w:t>
                        </w:r>
                      </w:ins>
                      <w:r>
                        <w:rPr>
                          <w:sz w:val="20"/>
                          <w:lang w:val="ro-RO"/>
                        </w:rPr>
                        <w:t xml:space="preserve"> </w:t>
                      </w:r>
                      <w:ins w:id="88" w:author=" " w:date="2010-07-10T16:08:00Z">
                        <w:r>
                          <w:rPr>
                            <w:sz w:val="20"/>
                            <w:lang w:val="ro-RO"/>
                          </w:rPr>
                          <w:t>yahoo.com</w:t>
                        </w:r>
                      </w:ins>
                      <w:r>
                        <w:rPr>
                          <w:sz w:val="20"/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Tel.:</w:t>
                      </w:r>
                      <w:r>
                        <w:rPr>
                          <w:sz w:val="20"/>
                          <w:lang w:val="ro-RO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color w:val="000080"/>
                          <w:sz w:val="20"/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color w:val="000080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-235585</wp:posOffset>
                </wp:positionV>
                <wp:extent cx="9391650" cy="5905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del w:id="89" w:author=" " w:date="2010-09-12T14:36:00Z">
                              <w:r>
                                <w:rPr>
                                  <w:b/>
                                  <w:sz w:val="28"/>
                                  <w:lang w:val="ro-RO"/>
                                </w:rPr>
                                <w:delText>Interiorul broşurii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739.5pt;height:46.5pt;mso-wrap-distance-left:9.05pt;mso-wrap-distance-right:9.05pt;mso-wrap-distance-top:0pt;mso-wrap-distance-bottom:0pt;margin-top:-18.55pt;mso-position-vertical-relative:text;margin-left:-14.7pt;mso-position-horizontal-relative:text">
                <v:fill type="gradient" angle="90" color2="#FEFEFE"/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del w:id="90" w:author=" " w:date="2010-09-12T14:36:00Z">
                        <w:r>
                          <w:rPr>
                            <w:b/>
                            <w:sz w:val="28"/>
                            <w:lang w:val="ro-RO"/>
                          </w:rPr>
                          <w:delText>Interiorul broşurii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638175</wp:posOffset>
                </wp:positionV>
                <wp:extent cx="2752090" cy="5152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:</w:t>
                            </w:r>
                          </w:p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50.25pt;mso-position-vertical-relative:text;margin-left:-10.7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:</w:t>
                      </w:r>
                    </w:p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4685</wp:posOffset>
                </wp:positionH>
                <wp:positionV relativeFrom="paragraph">
                  <wp:posOffset>638175</wp:posOffset>
                </wp:positionV>
                <wp:extent cx="2866390" cy="51523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05.7pt;mso-wrap-distance-left:9.05pt;mso-wrap-distance-right:9.05pt;mso-wrap-distance-top:0pt;mso-wrap-distance-bottom:0pt;margin-top:50.25pt;mso-position-vertical-relative:text;margin-left:251.5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7810</wp:posOffset>
                </wp:positionH>
                <wp:positionV relativeFrom="paragraph">
                  <wp:posOffset>638175</wp:posOffset>
                </wp:positionV>
                <wp:extent cx="2592070" cy="51523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405.7pt;mso-wrap-distance-left:9.05pt;mso-wrap-distance-right:9.05pt;mso-wrap-distance-top:0pt;mso-wrap-distance-bottom:0pt;margin-top:50.25pt;mso-position-vertical-relative:text;margin-left:520.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0" w:leader="none"/>
      </w:tabs>
      <w:ind w:left="216" w:hanging="216"/>
    </w:pPr>
    <w:rPr>
      <w:rFonts w:eastAsia="Time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5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3:28:00Z</dcterms:created>
  <dc:creator>Judy Cox</dc:creator>
  <dc:description>template designed by www.inzones.com</dc:description>
  <cp:keywords/>
  <dc:language>en-US</dc:language>
  <cp:lastModifiedBy> </cp:lastModifiedBy>
  <cp:lastPrinted>2007-01-17T09:21:00Z</cp:lastPrinted>
  <dcterms:modified xsi:type="dcterms:W3CDTF">2010-09-30T06:49:00Z</dcterms:modified>
  <cp:revision>4</cp:revision>
  <dc:subject/>
  <dc:title>Brochure</dc:title>
</cp:coreProperties>
</file>